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sma1CJmEVWlcxLx1KphBgvXhXTrIRo6W/d1k5Ayje466hzm77KOpTjceTqf123YWY6bZsZh
zDNOdM3JUGtugyne8xlCs9/dz7SXeDdgu/j89vqNFFDkji2mszsJq9CR49brSjIIHR574v22
BRjunTvZr6Ce8LavFVYErFhO+1fjbPTkUTSmkn2KcALV5D3bLfZa8MZn8hZRJ0Wu97gXZO09
UNzAQqIzZ7Zf3cgKUq</vt:lpwstr>
  </property>
  <property fmtid="{D5CDD505-2E9C-101B-9397-08002B2CF9AE}" pid="3" name="_2015_ms_pID_7253431">
    <vt:lpwstr>CIpta0qL99deNg4OawDxBW0TylqRXodEDSHkDNc7uBMcNoxfDgLnaN
ifcAoR068qCCx3pK8l1oCXAYVvXgFxKFGYQleRvtsbukHx6Z/rNsnpg/0PUFM07cdOeWHYfw
7pFgkYc54RXtrunCZZbCGDe4QnxTCbhN980gySun1D3cXOJTsfQdjIjIOok21Iv8z2R7HdKS
leP7Kep2FGAI6lv5NtxqmUOjj4e1S/wKgqZq</vt:lpwstr>
  </property>
  <property fmtid="{D5CDD505-2E9C-101B-9397-08002B2CF9AE}" pid="4" name="_2015_ms_pID_7253431_00">
    <vt:lpwstr>_2015_ms_pID_7253431</vt:lpwstr>
  </property>
  <property fmtid="{D5CDD505-2E9C-101B-9397-08002B2CF9AE}" pid="5" name="_2015_ms_pID_7253432">
    <vt:lpwstr>DqN1QL2NUufHRxON4LGWb29YsbAEyUR6IJTR
gd0euW+1WxHp5mTQxC1g4oAi0F0/sg9No9jg/WnZz7+z1lqPm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